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ConsNormal"/>
        <w:ind w:right="0" w:hanging="0"/>
        <w:jc w:val="center"/>
        <w:rPr>
          <w:sz w:val="18"/>
        </w:rPr>
      </w:pPr>
      <w:r>
        <w:rPr>
          <w:sz w:val="18"/>
        </w:rPr>
        <w:t>ПЕРЕЧЕНЬ</w:t>
      </w:r>
    </w:p>
    <w:p>
      <w:pPr>
        <w:pStyle w:val="ConsNormal"/>
        <w:ind w:right="0" w:hanging="0"/>
        <w:jc w:val="center"/>
        <w:rPr>
          <w:sz w:val="18"/>
        </w:rPr>
      </w:pPr>
      <w:r>
        <w:rPr>
          <w:sz w:val="18"/>
        </w:rPr>
        <w:t>МОДЕЛЕЙ КОНТРОЛЬНО-КАССОВЫХ МАШИН С ЭКЛЗ С УКАЗАНИЕМ ИХ ВЕРСИЙ,</w:t>
      </w:r>
    </w:p>
    <w:p>
      <w:pPr>
        <w:pStyle w:val="ConsNormal"/>
        <w:ind w:right="0" w:hanging="0"/>
        <w:jc w:val="center"/>
        <w:rPr>
          <w:sz w:val="18"/>
        </w:rPr>
      </w:pPr>
      <w:r>
        <w:rPr>
          <w:sz w:val="18"/>
        </w:rPr>
        <w:t>ВКЛЮЧЕННЫХ В ГОСРЕЕСТР РФ ДО 01.01.2008 ПО РЕЗУЛЬТАТАМ</w:t>
      </w:r>
    </w:p>
    <w:p>
      <w:pPr>
        <w:pStyle w:val="ConsNormal"/>
        <w:ind w:right="0" w:hanging="0"/>
        <w:jc w:val="center"/>
        <w:rPr>
          <w:sz w:val="18"/>
        </w:rPr>
      </w:pPr>
      <w:r>
        <w:rPr>
          <w:sz w:val="18"/>
        </w:rPr>
        <w:t>ЗАСЕДАНИЯ ГМЭК ПО ККМ НА 1 ИЮЛЯ 2004 ГОДА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┌───┬──────────────┬───────────┬───────────┬───────────┬───────┬─────────────────┬─────────────┬────────────────────────────┬──────────┐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N │Наименование  │  Решение  │  Решение  │  Решение  │Номер  │ Группа и сфера  │Наименование │  Наименование разрешенных  │Примечание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/п│ модели ККМ   │  ГМЭК о   │  ГМЭК о   │  ГМЭК о   │версии │ применения по   │   пакета    │контроллеров управления ТРК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включении │ продлении │разрешении │       │ Классификатору  │ прикладных  │       (для торговли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модели ККМ │   срока   │применения │       │       ККМ       │  программ   │     нефтепродуктами) и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в Госреестр│ включения │  версии   │       │                 │             │ контроллеров управления ГНК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(дата и N │модели ККМ │модели ККМ │       │                 │             │    (для торговли газовым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протокола) │в Госреестр│в Госреестр│       │                 │             │           топливом)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(дата и N │ (дата и N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протокола) │протокола)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. │АЗИМУТ-EPSON  │18.12.2003 │    ---    │18.12.2003 │01, 02 │1.4, в том числе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TM-U950 РК    │ протокол  │           │ протокол  │       │   при продаже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  товаров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с оформлением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товарного чека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2.4, 3.4, 4.4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. │АМС-100К      │18.12.2003 │    ---    │18.12.2003 │   01  │       1.2       │     ---     │             ---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02  │    2.1 (кроме   │     ---     │             ---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. │АМС-110К      │26.02.2003 │    ---    │26.02.2003 │   01 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1/73-2003 │           │ 1/73-2003 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18.12.2003 │   02 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4/76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. │ГАРАНТ-К      │12.03.2004 │    ---    │12.03.2004 │   01  │    1.4, 2.4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5. │КАСБИ-02К     │12.03.2004 │    ---    │12.03.2004 │01, 02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6. │ЛАДОГА-К      │18.12.2003 │    ---    │18.12.2003 │   01 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7. │МЕБИУС-2К     │12.03.2004 │    ---    │12.03.2004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8. │МЕБИУС-7К     │12.03.2004 │    ---    │12.03.2004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9. │МЕБИУС-8К     │12.03.2004 │    ---    │12.03.2004 │   01  │1.4, в том числе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и продаже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товаров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с оформлением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товарного чека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2.4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</w:t>
      </w:r>
      <w:r>
        <w:rPr>
          <w:sz w:val="18"/>
        </w:rPr>
        <w:t>(кроме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связи), 3.4, 4.4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0.│МИКРО 103К    │12.03.2004 │    ---    │12.03.2004 │   01  │       1.1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1.│МИКРО 104К    │12.03.2004 │    ---    │12.03.2004 │   01  │       1.1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2.│МиниМакс-МК   │12.03.2004 │    ---    │12.03.2004 │01, 03 │ 1.3, 2.3 (кроме │   MTX 6.0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02, 04 │ 1.3, 2.3 (кроме │ DRV POS FK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V 1.0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3.│ОКА-102К      │12.03.2004 │    ---    │12.03.2004 │   01  │ 1.1, 2.1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02  │   2.1 (кроме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4.│ОКА 600К      │12.03.2004 │    ---    │12.03.2004 │01, 02,│       1.1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03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5.│ПРИМ-07К      │30.07.2002 │    ---    │30.07.2002 │01, 02,│1.4, в том числе │     ---     │                            │Изменение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03, 04,│   при продаже   │             │                            │протокол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5/70-2002│           │N 5/70-2002│05, 06 │     товаров     │             │                            │N 1/77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с оформлением  │             │                            │2004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товарного чека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2.4,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в том числе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для оформления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авиаперевозок,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3.4 для торговли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нефтепродуктами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4.4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┤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├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26.09.2002 │       │3.4 для торговли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газовым топливом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6/71-2002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12.03.2004 │  07   │1.4, в том числе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   при продаже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1/77-2004│       │     товаров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с оформлением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товарного чека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2.4,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в том числе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для оформления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авиаперевозок,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3.4, 4.4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6.│ПРИМ-08ТК     │26.09.2002 │    ---    │26.09.2002 │01, 02,│ 1.4, 2.4, 3.4, 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03  │       4.4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6/71-2002│           │N 6/71-2002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12.03.2004 │   04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7.│ПРИМ-09ТК     │18.12.2003 │    ---    │18.12.2003 │   01  │1.4, в том числе │     ---     │                            │Изменение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и продаже   │             │                            │протокол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  товаров     │             │                            │N 1/77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с оформлением  │             │                            │2004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товарного чека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2.4, 3.4, 4.4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8.│ПРИМ-21К      │18.12.2003 │    ---    │18.12.2003 │01, 02 │ 1.4, 2.4, 3.4,  │     ---     │                            │В составе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4.4       │             │                            │кассовых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              │             │                            │автоматов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при усло-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вии разме-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щения под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кожухом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кассового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автомата и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получения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данных от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кассового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автомата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по каналу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связи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12.03.2004 │   03  │ 1.4, 2.4, 3.4,  │     ---     │                            │В составе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       4.4       │             │                            │кассовых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1/77-2004│       │                 │             │                            │автоматов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при усло-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вии разме-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щения под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кожухом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кассового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автомата и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получения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данных от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кассового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автомата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по каналу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sz w:val="18"/>
        </w:rPr>
        <w:t>связи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19.│ПРИМ-60ТК     │12.03.2004 │    ---    │12.03.2004 │   01  │1.4, в том числе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и продаже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товаров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с оформлением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товарного чека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2.4, 3.4, 4.4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0.│ПРИМ-88ТК     │12.03.2004 │    ---    │12.03.2004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1.│СП101ФР-К     │12.03.2004 │    ---    │12.03.2004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2.│СПАРК-617ТК   │26.02.2003 │    ---    │26.02.2003 │01, 02 │ 1.4, 2.4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1/73-2003 │           │ 1/73-2003 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связи), 4.4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3.│СПАРК-700ТК   │12.03.2004 │    ---    │12.03.2004 │01, 02 │       1.4       │     ---     │             ---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4.│ФЕЛИКС-02К    │12.03.2004 │    ---    │12.03.2004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5.│ШТРИХ-950К    │18.12.2003 │    ---    │18.12.2003 │   01  │ 1.4, 2.4 (кроме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связи), 3.4, 4.4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6.│ШТРИХ-КОМБО-  │12.03.2004 │    ---    │12.03.2004 │   01  │ 1.4, 2.4 (кроме │     ---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ФР-К          │ 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почтовой связи)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3.4, 4.4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7.│ШТРИХ-МИНИ-К  │12.03.2004 │    ---    │12.03.2004 │   01 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8.│ШТРИХ-ФР-К    │18.12.2003 │    ---    │18.12.2003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29.│ЭКР 2102К     │18.12.2003 │    ---    │18.12.2003 │01, 02 │ 1.1, 2.1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03, 04 │   2.1 (кроме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05  │ 1.1, 2.1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0.│ЭКР 3102К     │18.12.2003 │    ---    │18.12.2003 │01, 02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1.│ЭКР 3102.3К   │18.12.2003 │    ---    │18.12.2003 │   01  │  1.2, 3.2 для   │     ---     │с контроллером управления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торговли     │             │ТР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нефтепродуктами │             │"КТРК-8" (РЮИБ.400728.503)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2.│ЭЛВЕС-ФР-К    │18.12.2003 │    ---    │18.12.2003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3.│BEETLE-K      │18.12.2003 │    ---    │18.12.2003 │01, 02,│ 1.3, 2.3 (кроме │  КРИСТАЛЛ-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03  │   предприятий   │     УКМ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4.│BEETLE-20K    │12.03.2004 │    ---    │12.03.2004 │01, 02,│ 1.3, 2.3 (кроме │  КРИСТАЛЛ-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03  │   предприятий   │     УКМ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5.│BEETLEPOS-K   │12.03.2004 │    ---    │12.03.2004 │01, 02 │       1.3       │  СУПЕРМАГ-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              │     УКМ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03, 04 │       1.3       │ CALYPSO 2.2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6.│GEG POS МАСТЕР│12.03.2004 │    ---    │12.03.2004 │   01  │ 1.4, 2.4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01К           │ 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связи), 4.4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7.│KRYSTALGATE   │18.12.2003 │    ---    │18.12.2003 │   01  │       1.2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PCR IK-02K    │ 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8.│NCR 7197-     │12.03.2004 │    ---    │12.03.2004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printer-      │ 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МЕБИУС-3К     │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39.│NCR 7167-     │12.03.2004 │    ---    │12.03.2004 │   01  │1.4, в том числе │     ---     │                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printer-      │ протокол  │           │ протокол  │       │   при продаже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МЕБИУС-5К     │N 1/77-2004│           │N 1/77-2004│       │     товаров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с оформлением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товарного чека,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2.4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</w:t>
      </w:r>
      <w:r>
        <w:rPr>
          <w:sz w:val="18"/>
        </w:rPr>
        <w:t>(кроме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связи), 3.4, 4.4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0.│NCR RealPOS   │12.03.2004 │    ---    │12.03.2004 │01, 02 │       1.3       │  POS-FIT-K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Tiger FIT-K   │ протокол  │           │ протокол  │       │                 │ Версия 5.01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1.│NURIT 2056K   │12.03.2004 │    ---    │12.03.2004 │   01 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и почтовой связи)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2.│OMRON POS FIT-│12.03.2004 │    ---    │12.03.2004 │01, 02,│       1.3       │  POS-FIT-K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7000K         │ протокол  │           │ протокол  │03, 04,│                 │ Версия 5.01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05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3.│OMRON POS FIT-│12.03.2004 │    ---    │12.03.2004 │01, 02 │       1.3       │  POS-FIT-K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8600K         │ протокол  │           │ протокол  │       │                 │ Версия 5.01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03  │       4.3       │F@B POS FIT-K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Версия 1.01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4.│POSprint      │18.12.2003 │    ---    │18.12.2003 │   01  │       1.4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FP410K        │ 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4/76-2003│           │N 4/76-2003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5.│Sam4s ER-250RK│12.03.2004 │    ---    │12.03.2004 │   01  │       1.1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    │ протокол  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02  │ 1.2, 2.2 (кроме │     ---     │с контроллерами управления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ТР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транспорта),   │             │ПТС-250 и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3.2, 4.2     │             │"АМУР", "АСБР", "АССОЛЬ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АСТРОН-001", "ВЕСНА-ТЭЦ2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Доза У.21", "ДОН-2",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ИМПУЛЬС-3.2",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А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А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Б1", "Куб-4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уб-8", "Куб-16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ЕТРОЛМАШ", "ПИЛОТ-11.1",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11.2", "ПИЛОТ-14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21", "ПИЛОТ-22",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41", "САПСАН-2.2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2.3", "САПСАН-3.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4.1", "СТАРТ-1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ТАРТ-2", "СТС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ЕЛЕСКОП-АЗС", "ТИМЕР-0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ИМЕР-02", "ТОПАЗ-103К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",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, "УСС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ИНЖИНИРИНГ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ПЛЮС", "РСС-S1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с контроллерами управления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ГН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ПТС-250 и "Доза У.21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 ПЛЮС",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03, 04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связи), 4.2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6.│Sam4s ER-     │12.03.2004 │    ---    │12.03.2004 │   01  │       1.1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4615RK        │ протокол  │           │ протокол  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02  │ 1.2, 2.2 (кроме │     ---     │с контроллерами управления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ТР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транспорта),   │             │ПТС-4615 и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3.2, 4.2     │             │"АМУР", "АСБР", "АССОЛЬ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АСТРОН-001", "ВЕСНА-ТЭЦ2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Доза У.21", "ИМПУЛЬС-3.2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А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А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Б1", "Куб-4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уб-8", "Куб-16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ЕТРОЛМАШ", "ПИЛОТ-11.1",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11.2", "ПИЛОТ-14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21", "ПИЛОТ-22",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41", "САПСАН-2.2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2.3", "САПСАН-3.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4.1", "СТАРТ-1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ТАРТ-2", "СТС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ЕЛЕСКОП-АЗС", "ТИМЕР-0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ИМЕР-02", "ТОПАЗ-103К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",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, "УСС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ИНЖИНИРИНГ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ПЛЮС", "РСС-S1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с контроллерами управления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ГН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ПТС-4615 и "Доза У.21",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ВЕСНА-ТЭЦ2-3К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03, 04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связи), 4.2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7.│SAMSUNG ER-   │30.07.2002 │    ---    │30.07.2002 │   01  │       1.1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250RK         │ протокол  │           │ протокол  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5/70-2002│           │N 5/70-2002│   02  │ 1.2, 2.2 (кроме │     ---     │с контроллерами управления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ТР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транспорта),   │             │ПТС-250 и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3.2 для      │             │"АМУР", "АСБР", "АССОЛЬ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торговли     │             │"АСТРОН-001", "ВЕСНА-ТЭЦ2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нефтепродуктами, │             │"Доза У.21", "ДОН-2",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4.2       │             │"ИМПУЛЬС-3.2",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А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А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Б1", "Куб-4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уб-8", "Куб-16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ЕТРОЛМАШ", "ПИЛОТ-11.1",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11.2", "ПИЛОТ-14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21", "ПИЛОТ-22",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41", "САПСАН-2.2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2.3", "САПСАН-3.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4.1", "СТАРТ-1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ТАРТ-2", "СТС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ЕЛЕСКОП-АЗС", "ТИМЕР-0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ИМЕР-02", "ТОПАЗ-103К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",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, "УСС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ИНЖИНИРИНГ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ПЛЮС", "РСС-S1"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┤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├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26.09.2002 │       │3.2 для торговли │     ---     │с контроллерами управления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газовым топливом │             │ГН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6/71-2002│       │                 │             │ПТС-250 и "Доза У.21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 ПЛЮС",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12.09.2003 │03, 04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3/75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связи), 4.2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8.│SAMSUNG ER-   │30.07.2002 │    ---    │30.07.2002 │   01  │       1.1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4615RK        │ протокол  │           │ протокол  ├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5/70-2002│           │N 5/70-2002│   02  │ 1.2, 2.2 (кроме │     ---     │с контроллерами управления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предприятий   │             │ТР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транспорта),   │             │ПТС-4615 и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3.2 для      │             │"АМУР", "АСБР", "АССОЛЬ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торговли     │             │"АСТРОН-001", "ВЕСНА-ТЭЦ2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sz w:val="18"/>
        </w:rPr>
        <w:t>нефтепродуктами, │             │"Доза У.21", "ИМПУЛЬС-3.2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4.2       │             │"КАСКАД-01 А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А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АСКАД-01 Б1", "Куб-4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Куб-8", "Куб-16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ЕТРОЛМАШ", "ПИЛОТ-11.1",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11.2", "ПИЛОТ-14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21", "ПИЛОТ-22",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ПИЛОТ-41", "САПСАН-2.2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2.3", "САПСАН-3.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АПСАН-4.1", "СТАРТ-1",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СТАРТ-2", "СТС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ЕЛЕСКОП-АЗС", "ТИМЕР-01",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ИМЕР-02", "ТОПАЗ-103К",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",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, "УСС",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",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1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62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4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1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82И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1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КСКЛЮЗИВ-122И",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ИНЖИНИРИНГ",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ЭЛСИ-ПЛЮС", "РСС-S1"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┤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├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26.09.2002 │       │3.2 для торговли │     ---     │с контроллерами управления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газовым топливом │             │ГНК: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6/71-2002│       │                 │             │ПТС-4615 и "Доза У.21",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ВЕСНА-ТЭЦ2-3К",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sz w:val="18"/>
        </w:rPr>
        <w:t>"ТОПАЗ-103МК1"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├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12.09.2003 │03, 04 │ 1.2, 2.2 (кроме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ротокол  │       │   предприятий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sz w:val="18"/>
        </w:rPr>
        <w:t>N 3/75-2003│       │   транспорта,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электросвязи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и почтовой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связи), 4.2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├───┼──────────────┼───────────┼───────────┼───────────┼───────┼─────────────────┼─────────────┼────────────────────────────┼──────────┤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49.│SHARP ER-     │12.03.2004 │    ---    │12.03.2004 │   01  │       1.2       │     ---     │             ---            │    ---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sz w:val="18"/>
        </w:rPr>
        <w:t>A250RK        │ протокол  │           │ протокол  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N 1/77-2004│           │N 1/77-2004│       │                 │             │                            │          │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  <w:t>└───┴──────────────┴───────────┴───────────┴───────────┴───────┴─────────────────┴─────────────┴────────────────────────────┴──────────┘</w:t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ConsNonformat"/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ConsNonformat"/>
        <w:pBdr>
          <w:top w:val="single" w:sz="6" w:space="0" w:color="000000"/>
        </w:pBdr>
        <w:ind w:right="0" w:hanging="0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rPr>
          <w:sz w:val="18"/>
          <w:szCs w:val="2"/>
        </w:rPr>
      </w:pPr>
      <w:r>
        <w:rPr>
          <w:sz w:val="18"/>
          <w:szCs w:val="2"/>
        </w:rPr>
      </w:r>
    </w:p>
    <w:sectPr>
      <w:type w:val="nextPage"/>
      <w:pgSz w:orient="landscape" w:w="16838" w:h="11906"/>
      <w:pgMar w:left="360" w:right="100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40:00Z</dcterms:created>
  <dc:creator>29SilanovAYu</dc:creator>
  <dc:description/>
  <dc:language>en-US</dc:language>
  <cp:lastModifiedBy>29SilanovAYu</cp:lastModifiedBy>
  <cp:lastPrinted>2004-10-26T09:45:00Z</cp:lastPrinted>
  <dcterms:modified xsi:type="dcterms:W3CDTF">2004-10-26T05:53:00Z</dcterms:modified>
  <cp:revision>3</cp:revision>
  <dc:subject/>
  <dc:title/>
</cp:coreProperties>
</file>